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1.1</w:t>
      </w:r>
    </w:p>
    <w:p>
      <w:pPr>
        <w:pStyle w:val="Style15"/>
        <w:jc w:val="right"/>
        <w:rPr>
          <w:lang w:val="en-US"/>
        </w:rPr>
      </w:pPr>
      <w:r>
        <w:rPr>
          <w:rFonts w:cs="Times New Roman" w:ascii="Times New Roman" w:hAnsi="Times New Roman"/>
          <w:lang w:val="en-US"/>
        </w:rPr>
        <w:t>к Тарифному соглашению от 26.12.2024</w:t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665" w:hRule="atLeast"/>
        </w:trPr>
        <w:tc>
          <w:tcPr>
            <w:tcW w:w="8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лассификатор медицинских услуг по оказанию первичной специализированной стоматологической помощи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59"/>
        <w:gridCol w:w="1134"/>
        <w:gridCol w:w="96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слуги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ЕТ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й пр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прие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2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ое окраши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2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ексов гигиен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одонтальных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03.0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03.00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03.004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льтр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6.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интерпретация рентгенографически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изиограф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6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льная внутриротовая контактная рентге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1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донтометр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4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3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арственных препаратов в пародонтальный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ая гигиена полости рта и зубов </w:t>
            </w:r>
            <w:hyperlink w:anchor="P6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8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ифовы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а серебрен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I, II, III, V, VI класс по Блэку с использование материалов химического отверждения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из амальгамы I, V класс по Блэку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из амальгамы II класс по Блэку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2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панация зуба, искусственной кор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8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8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гуттаперчивыми шт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девитализирующей 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томия (ампутация коронковой пуль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ирпация пуль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ое шинирование при заболеваниях пародонта </w:t>
            </w:r>
            <w:hyperlink w:anchor="P67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2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2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е полирование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2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3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30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3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ый кюретаж при заболеваниях пародонта в области зуба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8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корневого канала ранее леченного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8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3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остное введение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3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жение шины при переломах костей </w:t>
            </w:r>
            <w:hyperlink w:anchor="P6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5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3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шины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тка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кист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жирование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ткане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и в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5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ях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1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ая обработка раны или инфицированной ткани </w:t>
            </w:r>
            <w:hyperlink w:anchor="P6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1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шивание кожи и подкожной клетчатки </w:t>
            </w:r>
            <w:hyperlink w:anchor="P68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ва на слизистую оболочку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1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флегмоны (абсце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1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ате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1.03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ечение гран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4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авл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врем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остоя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зуба сложное с разъединением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4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скутная операция в полости рта </w:t>
            </w:r>
            <w:hyperlink w:anchor="P68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кция верхушк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донтоген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роченный кюретаж лунки удал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абсцесс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отомия или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1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объема и формы альвеолярного отростка </w:t>
            </w:r>
            <w:hyperlink w:anchor="P68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8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3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кюретаж при заболеваниях пародонта в области зуба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4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4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ниж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4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9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перфорации верхнечелюстной паз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08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перфорации стенки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исекц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протока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2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камней из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30.06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ечение свища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30.06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слеоперационных швов (лига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5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(консультация) врача-физи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термокоагуля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форез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форез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онвализация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ктуориза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7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0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орошение при заболеван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-терапия в сто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2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2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онофорез лекарственных препаратов на область д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1.06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орт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метрически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нтрольн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2.07.01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оттиска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02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а диагностических моделях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ъемного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асовка и наложение ортодонт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3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перелома базиса самотвердеющей пласт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4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 с дополнительными изги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7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ьца ортодон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5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онки ортодонтиче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заслоном для языка (без клам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23.07.002.06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окклюзионными наклад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5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 ортодонтического аппарата через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услуг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04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фторирование эмали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1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е применение реминерализующих препаратов в области зуба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3.30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игиене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16.07.05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чатывание фиссуры зуба гермет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мечания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674"/>
      <w:bookmarkEnd w:id="0"/>
      <w:r>
        <w:rPr/>
        <w:t>&lt;1&gt; Одного квадранта.</w:t>
      </w:r>
      <w:bookmarkStart w:id="1" w:name="P675"/>
      <w:bookmarkEnd w:id="1"/>
    </w:p>
    <w:p>
      <w:pPr>
        <w:pStyle w:val="ConsPlusNormal"/>
        <w:spacing w:before="220" w:after="0"/>
        <w:ind w:firstLine="540"/>
        <w:jc w:val="both"/>
        <w:rPr/>
      </w:pPr>
      <w:r>
        <w:rPr/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76"/>
      <w:bookmarkEnd w:id="2"/>
      <w:r>
        <w:rPr/>
        <w:t>&lt;3&gt; Трех зубов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77"/>
      <w:bookmarkEnd w:id="3"/>
      <w:r>
        <w:rPr/>
        <w:t>&lt;4&gt; Одного зуба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78"/>
      <w:bookmarkEnd w:id="4"/>
      <w:r>
        <w:rPr/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679"/>
      <w:bookmarkEnd w:id="5"/>
      <w:r>
        <w:rPr/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680"/>
      <w:bookmarkEnd w:id="6"/>
      <w:r>
        <w:rPr/>
        <w:t>&lt;7&gt; Один шов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681"/>
      <w:bookmarkEnd w:id="7"/>
      <w:r>
        <w:rPr/>
        <w:t>&lt;8&gt; В области двух-трех зубов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682"/>
      <w:bookmarkEnd w:id="8"/>
      <w:r>
        <w:rPr/>
        <w:t>&lt;9&gt; В области одного-двух зубов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969716DC061E5EB77D3C74CF64FD0A027804BEC3C0C5D5200BE09DED97C86A939784C8A863D73AE091221ACD1D31C8CA4D53ED665A05E8fFjEM" TargetMode="External"/><Relationship Id="rId3" Type="http://schemas.openxmlformats.org/officeDocument/2006/relationships/hyperlink" Target="consultantplus://offline/ref=92969716DC061E5EB77D3C74CF64FD0A027804BEC3C0C5D5200BE09DED97C86A939784C8A863D73AE491221ACD1D31C8CA4D53ED665A05E8fFjEM" TargetMode="External"/><Relationship Id="rId4" Type="http://schemas.openxmlformats.org/officeDocument/2006/relationships/hyperlink" Target="consultantplus://offline/ref=92969716DC061E5EB77D3C74CF64FD0A027804BEC3C0C5D5200BE09DED97C86A939784C8A863D73AE691221ACD1D31C8CA4D53ED665A05E8fFjEM" TargetMode="External"/><Relationship Id="rId5" Type="http://schemas.openxmlformats.org/officeDocument/2006/relationships/hyperlink" Target="consultantplus://offline/ref=92969716DC061E5EB77D3C74CF64FD0A027804BEC3C0C5D5200BE09DED97C86A939784C8A96CD534E591221ACD1D31C8CA4D53ED665A05E8fFjEM" TargetMode="External"/><Relationship Id="rId6" Type="http://schemas.openxmlformats.org/officeDocument/2006/relationships/hyperlink" Target="consultantplus://offline/ref=92969716DC061E5EB77D3C74CF64FD0A027804BEC3C0C5D5200BE09DED97C86A939784C8A96CD534E991221ACD1D31C8CA4D53ED665A05E8fFjEM" TargetMode="External"/><Relationship Id="rId7" Type="http://schemas.openxmlformats.org/officeDocument/2006/relationships/hyperlink" Target="consultantplus://offline/ref=92969716DC061E5EB77D3C74CF64FD0A027804BEC3C0C5D5200BE09DED97C86A939784C8A96CD535E191221ACD1D31C8CA4D53ED665A05E8fFjEM" TargetMode="External"/><Relationship Id="rId8" Type="http://schemas.openxmlformats.org/officeDocument/2006/relationships/hyperlink" Target="consultantplus://offline/ref=92969716DC061E5EB77D3C74CF64FD0A027804BEC3C0C5D5200BE09DED97C86A939784C8A867D33FE791221ACD1D31C8CA4D53ED665A05E8fFjEM" TargetMode="External"/><Relationship Id="rId9" Type="http://schemas.openxmlformats.org/officeDocument/2006/relationships/hyperlink" Target="consultantplus://offline/ref=92969716DC061E5EB77D3C74CF64FD0A027804BEC3C0C5D5200BE09DED97C86A939784C8A867D63EE391221ACD1D31C8CA4D53ED665A05E8fFjEM" TargetMode="External"/><Relationship Id="rId10" Type="http://schemas.openxmlformats.org/officeDocument/2006/relationships/hyperlink" Target="consultantplus://offline/ref=92969716DC061E5EB77D3C74CF64FD0A027804BEC3C0C5D5200BE09DED97C86A939784C8A867D63CE791221ACD1D31C8CA4D53ED665A05E8fFjEM" TargetMode="External"/><Relationship Id="rId11" Type="http://schemas.openxmlformats.org/officeDocument/2006/relationships/hyperlink" Target="consultantplus://offline/ref=92969716DC061E5EB77D3C74CF64FD0A027804BEC3C0C5D5200BE09DED97C86A939784C8A860D738E491221ACD1D31C8CA4D53ED665A05E8fFjEM" TargetMode="External"/><Relationship Id="rId12" Type="http://schemas.openxmlformats.org/officeDocument/2006/relationships/hyperlink" Target="consultantplus://offline/ref=92969716DC061E5EB77D3C74CF64FD0A027804BEC3C0C5D5200BE09DED97C86A939784C8A860D63EE891221ACD1D31C8CA4D53ED665A05E8fFjEM" TargetMode="External"/><Relationship Id="rId13" Type="http://schemas.openxmlformats.org/officeDocument/2006/relationships/hyperlink" Target="consultantplus://offline/ref=92969716DC061E5EB77D3C74CF64FD0A027804BEC3C0C5D5200BE09DED97C86A939784C8A860D73DE091221ACD1D31C8CA4D53ED665A05E8fFjEM" TargetMode="External"/><Relationship Id="rId14" Type="http://schemas.openxmlformats.org/officeDocument/2006/relationships/hyperlink" Target="consultantplus://offline/ref=92969716DC061E5EB77D3C74CF64FD0A027804BEC3C0C5D5200BE09DED97C86A939784C8A960D03EE891221ACD1D31C8CA4D53ED665A05E8fFjEM" TargetMode="External"/><Relationship Id="rId15" Type="http://schemas.openxmlformats.org/officeDocument/2006/relationships/hyperlink" Target="consultantplus://offline/ref=92969716DC061E5EB77D3C74CF64FD0A027804BEC3C0C5D5200BE09DED97C86A939784C8A864D23AE991221ACD1D31C8CA4D53ED665A05E8fFjEM" TargetMode="External"/><Relationship Id="rId16" Type="http://schemas.openxmlformats.org/officeDocument/2006/relationships/hyperlink" Target="consultantplus://offline/ref=92969716DC061E5EB77D3C74CF64FD0A027804BEC3C0C5D5200BE09DED97C86A939784C8A96CDE3DE791221ACD1D31C8CA4D53ED665A05E8fFjEM" TargetMode="External"/><Relationship Id="rId17" Type="http://schemas.openxmlformats.org/officeDocument/2006/relationships/hyperlink" Target="consultantplus://offline/ref=92969716DC061E5EB77D3C74CF64FD0A027804BEC3C0C5D5200BE09DED97C86A939784C8A96CDE3DE991221ACD1D31C8CA4D53ED665A05E8fFjEM" TargetMode="External"/><Relationship Id="rId18" Type="http://schemas.openxmlformats.org/officeDocument/2006/relationships/hyperlink" Target="consultantplus://offline/ref=92969716DC061E5EB77D3C74CF64FD0A027804BEC3C0C5D5200BE09DED97C86A939784C8AA65DE3CE191221ACD1D31C8CA4D53ED665A05E8fFjEM" TargetMode="External"/><Relationship Id="rId19" Type="http://schemas.openxmlformats.org/officeDocument/2006/relationships/hyperlink" Target="consultantplus://offline/ref=92969716DC061E5EB77D3C74CF64FD0A027804BEC3C0C5D5200BE09DED97C86A939784C8A96CDE3FE391221ACD1D31C8CA4D53ED665A05E8fFjEM" TargetMode="External"/><Relationship Id="rId20" Type="http://schemas.openxmlformats.org/officeDocument/2006/relationships/hyperlink" Target="consultantplus://offline/ref=92969716DC061E5EB77D3C74CF64FD0A027804BEC3C0C5D5200BE09DED97C86A939784C8A96CDE3FE591221ACD1D31C8CA4D53ED665A05E8fFjEM" TargetMode="External"/><Relationship Id="rId21" Type="http://schemas.openxmlformats.org/officeDocument/2006/relationships/hyperlink" Target="consultantplus://offline/ref=92969716DC061E5EB77D3C74CF64FD0A027804BEC3C0C5D5200BE09DED97C86A939784C8AA65DE3DE391221ACD1D31C8CA4D53ED665A05E8fFjEM" TargetMode="External"/><Relationship Id="rId22" Type="http://schemas.openxmlformats.org/officeDocument/2006/relationships/hyperlink" Target="consultantplus://offline/ref=92969716DC061E5EB77D3C74CF64FD0A027804BEC3C0C5D5200BE09DED97C86A939784C8A96CDE3EE191221ACD1D31C8CA4D53ED665A05E8fFjEM" TargetMode="External"/><Relationship Id="rId23" Type="http://schemas.openxmlformats.org/officeDocument/2006/relationships/hyperlink" Target="consultantplus://offline/ref=92969716DC061E5EB77D3C74CF64FD0A027804BEC3C0C5D5200BE09DED97C86A939784C8A96CDE3EE391221ACD1D31C8CA4D53ED665A05E8fFjEM" TargetMode="External"/><Relationship Id="rId24" Type="http://schemas.openxmlformats.org/officeDocument/2006/relationships/hyperlink" Target="consultantplus://offline/ref=92969716DC061E5EB77D3C74CF64FD0A027804BEC3C0C5D5200BE09DED97C86A939784C8AA65DE3CE591221ACD1D31C8CA4D53ED665A05E8fFjEM" TargetMode="External"/><Relationship Id="rId25" Type="http://schemas.openxmlformats.org/officeDocument/2006/relationships/hyperlink" Target="consultantplus://offline/ref=92969716DC061E5EB77D3C74CF64FD0A027804BEC3C0C5D5200BE09DED97C86A939784C8A96CDE3EE591221ACD1D31C8CA4D53ED665A05E8fFjEM" TargetMode="External"/><Relationship Id="rId26" Type="http://schemas.openxmlformats.org/officeDocument/2006/relationships/hyperlink" Target="consultantplus://offline/ref=92969716DC061E5EB77D3C74CF64FD0A027804BEC3C0C5D5200BE09DED97C86A939784C8A96CDE3EE791221ACD1D31C8CA4D53ED665A05E8fFjEM" TargetMode="External"/><Relationship Id="rId27" Type="http://schemas.openxmlformats.org/officeDocument/2006/relationships/hyperlink" Target="consultantplus://offline/ref=92969716DC061E5EB77D3C74CF64FD0A027804BEC3C0C5D5200BE09DED97C86A939784C8AA65DE3CE991221ACD1D31C8CA4D53ED665A05E8fFjEM" TargetMode="External"/><Relationship Id="rId28" Type="http://schemas.openxmlformats.org/officeDocument/2006/relationships/hyperlink" Target="consultantplus://offline/ref=92969716DC061E5EB77D3C74CF64FD0A027804BEC3C0C5D5200BE09DED97C86A939784C8A96CDE3EE991221ACD1D31C8CA4D53ED665A05E8fFjEM" TargetMode="External"/><Relationship Id="rId29" Type="http://schemas.openxmlformats.org/officeDocument/2006/relationships/hyperlink" Target="consultantplus://offline/ref=92969716DC061E5EB77D3C74CF64FD0A027804BEC3C0C5D5200BE09DED97C86A939784C8A96CDE3FE191221ACD1D31C8CA4D53ED665A05E8fFjEM" TargetMode="External"/><Relationship Id="rId30" Type="http://schemas.openxmlformats.org/officeDocument/2006/relationships/hyperlink" Target="consultantplus://offline/ref=92969716DC061E5EB77D3C74CF64FD0A027804BEC3C0C5D5200BE09DED97C86A939784C8A865DE3FE391221ACD1D31C8CA4D53ED665A05E8fFjEM" TargetMode="External"/><Relationship Id="rId31" Type="http://schemas.openxmlformats.org/officeDocument/2006/relationships/hyperlink" Target="consultantplus://offline/ref=92969716DC061E5EB77D3C74CF64FD0A027804BEC3C0C5D5200BE09DED97C86A939784C8A860D73CE891221ACD1D31C8CA4D53ED665A05E8fFjEM" TargetMode="External"/><Relationship Id="rId32" Type="http://schemas.openxmlformats.org/officeDocument/2006/relationships/hyperlink" Target="consultantplus://offline/ref=92969716DC061E5EB77D3C74CF64FD0A027804BEC3C0C5D5200BE09DED97C86A939784C8A860D73FE691221ACD1D31C8CA4D53ED665A05E8fFjEM" TargetMode="External"/><Relationship Id="rId33" Type="http://schemas.openxmlformats.org/officeDocument/2006/relationships/hyperlink" Target="consultantplus://offline/ref=92969716DC061E5EB77D3C74CF64FD0A027804BEC3C0C5D5200BE09DED97C86A939784C8A862DF3BE291221ACD1D31C8CA4D53ED665A05E8fFjEM" TargetMode="External"/><Relationship Id="rId34" Type="http://schemas.openxmlformats.org/officeDocument/2006/relationships/hyperlink" Target="consultantplus://offline/ref=92969716DC061E5EB77D3C74CF64FD0A027804BEC3C0C5D5200BE09DED97C86A939784C8A86DD634E891221ACD1D31C8CA4D53ED665A05E8fFjEM" TargetMode="External"/><Relationship Id="rId35" Type="http://schemas.openxmlformats.org/officeDocument/2006/relationships/hyperlink" Target="consultantplus://offline/ref=92969716DC061E5EB77D3C74CF64FD0A027804BEC3C0C5D5200BE09DED97C86A939784C8A860D73FE891221ACD1D31C8CA4D53ED665A05E8fFjEM" TargetMode="External"/><Relationship Id="rId36" Type="http://schemas.openxmlformats.org/officeDocument/2006/relationships/hyperlink" Target="consultantplus://offline/ref=92969716DC061E5EB77D3C74CF64FD0A027804BEC3C0C5D5200BE09DED97C86A939784C8A863D135E491221ACD1D31C8CA4D53ED665A05E8fFjEM" TargetMode="External"/><Relationship Id="rId37" Type="http://schemas.openxmlformats.org/officeDocument/2006/relationships/hyperlink" Target="consultantplus://offline/ref=92969716DC061E5EB77D3C74CF64FD0A027804BEC3C0C5D5200BE09DED97C86A939784C8A862DE3EE691221ACD1D31C8CA4D53ED665A05E8fFjEM" TargetMode="External"/><Relationship Id="rId38" Type="http://schemas.openxmlformats.org/officeDocument/2006/relationships/hyperlink" Target="consultantplus://offline/ref=92969716DC061E5EB77D3C74CF64FD0A027804BEC3C0C5D5200BE09DED97C86A939784C8A862DE3EE891221ACD1D31C8CA4D53ED665A05E8fFjEM" TargetMode="External"/><Relationship Id="rId39" Type="http://schemas.openxmlformats.org/officeDocument/2006/relationships/hyperlink" Target="consultantplus://offline/ref=92969716DC061E5EB77D3C74CF64FD0A027804BEC3C0C5D5200BE09DED97C86A939784C8A862DE3FE091221ACD1D31C8CA4D53ED665A05E8fFjEM" TargetMode="External"/><Relationship Id="rId40" Type="http://schemas.openxmlformats.org/officeDocument/2006/relationships/hyperlink" Target="consultantplus://offline/ref=92969716DC061E5EB77D3C74CF64FD0A027804BEC3C0C5D5200BE09DED97C86A939784C8A862DE3FE291221ACD1D31C8CA4D53ED665A05E8fFjEM" TargetMode="External"/><Relationship Id="rId41" Type="http://schemas.openxmlformats.org/officeDocument/2006/relationships/hyperlink" Target="consultantplus://offline/ref=92969716DC061E5EB77D3C74CF64FD0A027804BEC3C0C5D5200BE09DED97C86A939784C8A862DE3FE491221ACD1D31C8CA4D53ED665A05E8fFjEM" TargetMode="External"/><Relationship Id="rId42" Type="http://schemas.openxmlformats.org/officeDocument/2006/relationships/hyperlink" Target="consultantplus://offline/ref=92969716DC061E5EB77D3C74CF64FD0A027804BEC3C0C5D5200BE09DED97C86A939784C8A862DE3FE691221ACD1D31C8CA4D53ED665A05E8fFjEM" TargetMode="External"/><Relationship Id="rId43" Type="http://schemas.openxmlformats.org/officeDocument/2006/relationships/hyperlink" Target="consultantplus://offline/ref=92969716DC061E5EB77D3C74CF64FD0A027804BEC3C0C5D5200BE09DED97C86A939784C8A862DE3FE891221ACD1D31C8CA4D53ED665A05E8fFjEM" TargetMode="External"/><Relationship Id="rId44" Type="http://schemas.openxmlformats.org/officeDocument/2006/relationships/hyperlink" Target="consultantplus://offline/ref=92969716DC061E5EB77D3C74CF64FD0A027804BEC3C0C5D5200BE09DED97C86A939784C8A862DE38E091221ACD1D31C8CA4D53ED665A05E8fFjEM" TargetMode="External"/><Relationship Id="rId45" Type="http://schemas.openxmlformats.org/officeDocument/2006/relationships/hyperlink" Target="consultantplus://offline/ref=92969716DC061E5EB77D3C74CF64FD0A027804BEC3C0C5D5200BE09DED97C86A939784C8A862DE38E491221ACD1D31C8CA4D53ED665A05E8fFjEM" TargetMode="External"/><Relationship Id="rId46" Type="http://schemas.openxmlformats.org/officeDocument/2006/relationships/hyperlink" Target="consultantplus://offline/ref=92969716DC061E5EB77D3C74CF64FD0A027804BEC3C0C5D5200BE09DED97C86A939784C8A862DE38E691221ACD1D31C8CA4D53ED665A05E8fFjEM" TargetMode="External"/><Relationship Id="rId47" Type="http://schemas.openxmlformats.org/officeDocument/2006/relationships/hyperlink" Target="consultantplus://offline/ref=92969716DC061E5EB77D3C74CF64FD0A027804BEC3C0C5D5200BE09DED97C86A939784C8A862DE38E891221ACD1D31C8CA4D53ED665A05E8fFjEM" TargetMode="External"/><Relationship Id="rId48" Type="http://schemas.openxmlformats.org/officeDocument/2006/relationships/hyperlink" Target="consultantplus://offline/ref=92969716DC061E5EB77D3C74CF64FD0A027804BEC3C0C5D5200BE09DED97C86A939784C8A862DE38E291221ACD1D31C8CA4D53ED665A05E8fFjEM" TargetMode="External"/><Relationship Id="rId49" Type="http://schemas.openxmlformats.org/officeDocument/2006/relationships/hyperlink" Target="consultantplus://offline/ref=92969716DC061E5EB77D3C74CF64FD0A027804BEC3C0C5D5200BE09DED97C86A939784C8A86DD73EE091221ACD1D31C8CA4D53ED665A05E8fFjEM" TargetMode="External"/><Relationship Id="rId50" Type="http://schemas.openxmlformats.org/officeDocument/2006/relationships/hyperlink" Target="consultantplus://offline/ref=92969716DC061E5EB77D3C74CF64FD0A027804BEC3C0C5D5200BE09DED97C86A939784C8A86DD73EE291221ACD1D31C8CA4D53ED665A05E8fFjEM" TargetMode="External"/><Relationship Id="rId51" Type="http://schemas.openxmlformats.org/officeDocument/2006/relationships/hyperlink" Target="consultantplus://offline/ref=92969716DC061E5EB77D3C74CF64FD0A027804BEC3C0C5D5200BE09DED97C86A939784C8A862DE3AE291221ACD1D31C8CA4D53ED665A05E8fFjEM" TargetMode="External"/><Relationship Id="rId52" Type="http://schemas.openxmlformats.org/officeDocument/2006/relationships/hyperlink" Target="consultantplus://offline/ref=92969716DC061E5EB77D3C74CF64FD0A027804BEC3C0C5D5200BE09DED97C86A939784C8A862DE3AE491221ACD1D31C8CA4D53ED665A05E8fFjEM" TargetMode="External"/><Relationship Id="rId53" Type="http://schemas.openxmlformats.org/officeDocument/2006/relationships/hyperlink" Target="consultantplus://offline/ref=92969716DC061E5EB77D3C74CF64FD0A027804BEC3C0C5D5200BE09DED97C86A939784C8A860D738E691221ACD1D31C8CA4D53ED665A05E8fFjEM" TargetMode="External"/><Relationship Id="rId54" Type="http://schemas.openxmlformats.org/officeDocument/2006/relationships/hyperlink" Target="consultantplus://offline/ref=92969716DC061E5EB77D3C74CF64FD0A027804BEC3C0C5D5200BE09DED97C86A939784C8A862DE3AE891221ACD1D31C8CA4D53ED665A05E8fFjEM" TargetMode="External"/><Relationship Id="rId55" Type="http://schemas.openxmlformats.org/officeDocument/2006/relationships/hyperlink" Target="consultantplus://offline/ref=92969716DC061E5EB77D3C74CF64FD0A027804BEC3C0C5D5200BE09DED97C86A939784C8A862DE3BE091221ACD1D31C8CA4D53ED665A05E8fFjEM" TargetMode="External"/><Relationship Id="rId56" Type="http://schemas.openxmlformats.org/officeDocument/2006/relationships/hyperlink" Target="consultantplus://offline/ref=92969716DC061E5EB77D3C74CF64FD0A027804BEC3C0C5D5200BE09DED97C86A939784C8A862DE35E291221ACD1D31C8CA4D53ED665A05E8fFjEM" TargetMode="External"/><Relationship Id="rId57" Type="http://schemas.openxmlformats.org/officeDocument/2006/relationships/hyperlink" Target="consultantplus://offline/ref=92969716DC061E5EB77D3C74CF64FD0A027804BEC3C0C5D5200BE09DED97C86A939784C8A862DE35E691221ACD1D31C8CA4D53ED665A05E8fFjEM" TargetMode="External"/><Relationship Id="rId58" Type="http://schemas.openxmlformats.org/officeDocument/2006/relationships/hyperlink" Target="consultantplus://offline/ref=92969716DC061E5EB77D3C74CF64FD0A027804BEC3C0C5D5200BE09DED97C86A939784C8A862DF3CE891221ACD1D31C8CA4D53ED665A05E8fFjEM" TargetMode="External"/><Relationship Id="rId59" Type="http://schemas.openxmlformats.org/officeDocument/2006/relationships/hyperlink" Target="consultantplus://offline/ref=92969716DC061E5EB77D3C74CF64FD0A027804BEC3C0C5D5200BE09DED97C86A939784C8A961D234E291221ACD1D31C8CA4D53ED665A05E8fFjEM" TargetMode="External"/><Relationship Id="rId60" Type="http://schemas.openxmlformats.org/officeDocument/2006/relationships/hyperlink" Target="consultantplus://offline/ref=92969716DC061E5EB77D3C74CF64FD0A027804BEC3C0C5D5200BE09DED97C86A939784C8A862DF3EE491221ACD1D31C8CA4D53ED665A05E8fFjEM" TargetMode="External"/><Relationship Id="rId61" Type="http://schemas.openxmlformats.org/officeDocument/2006/relationships/hyperlink" Target="consultantplus://offline/ref=92969716DC061E5EB77D3C74CF64FD0A027804BEC3C0C5D5200BE09DED97C86A939784C8A862DF3EE691221ACD1D31C8CA4D53ED665A05E8fFjEM" TargetMode="External"/><Relationship Id="rId62" Type="http://schemas.openxmlformats.org/officeDocument/2006/relationships/hyperlink" Target="consultantplus://offline/ref=92969716DC061E5EB77D3C74CF64FD0A027804BEC3C0C5D5200BE09DED97C86A939784C8A862DF3EE891221ACD1D31C8CA4D53ED665A05E8fFjEM" TargetMode="External"/><Relationship Id="rId63" Type="http://schemas.openxmlformats.org/officeDocument/2006/relationships/hyperlink" Target="consultantplus://offline/ref=92969716DC061E5EB77D3C74CF64FD0A027804BEC3C0C5D5200BE09DED97C86A939784C8A862DF38E691221ACD1D31C8CA4D53ED665A05E8fFjEM" TargetMode="External"/><Relationship Id="rId64" Type="http://schemas.openxmlformats.org/officeDocument/2006/relationships/hyperlink" Target="consultantplus://offline/ref=92969716DC061E5EB77D3C74CF64FD0A027804BEC3C0C5D5200BE09DED97C86A939784C8A86DD635E091221ACD1D31C8CA4D53ED665A05E8fFjEM" TargetMode="External"/><Relationship Id="rId65" Type="http://schemas.openxmlformats.org/officeDocument/2006/relationships/hyperlink" Target="consultantplus://offline/ref=92969716DC061E5EB77D3C74CF64FD0A027804BEC3C0C5D5200BE09DED97C86A939784C8A86DD635E291221ACD1D31C8CA4D53ED665A05E8fFjEM" TargetMode="External"/><Relationship Id="rId66" Type="http://schemas.openxmlformats.org/officeDocument/2006/relationships/hyperlink" Target="consultantplus://offline/ref=92969716DC061E5EB77D3C74CF64FD0A027804BEC3C0C5D5200BE09DED97C86A939784C8A96CDE38E191221ACD1D31C8CA4D53ED665A05E8fFjEM" TargetMode="External"/><Relationship Id="rId67" Type="http://schemas.openxmlformats.org/officeDocument/2006/relationships/hyperlink" Target="consultantplus://offline/ref=92969716DC061E5EB77D3C74CF64FD0A027804BEC3C0C5D5200BE09DED97C86A939784C8A96CDE38E391221ACD1D31C8CA4D53ED665A05E8fFjEM" TargetMode="External"/><Relationship Id="rId68" Type="http://schemas.openxmlformats.org/officeDocument/2006/relationships/hyperlink" Target="consultantplus://offline/ref=92969716DC061E5EB77D3C74CF64FD0A027804BEC3C0C5D5200BE09DED97C86A939784C8A860D638E491221ACD1D31C8CA4D53ED665A05E8fFjEM" TargetMode="External"/><Relationship Id="rId69" Type="http://schemas.openxmlformats.org/officeDocument/2006/relationships/hyperlink" Target="consultantplus://offline/ref=92969716DC061E5EB77D3C74CF64FD0A027804BEC3C0C5D5200BE09DED97C86A939784C8A863D13BE091221ACD1D31C8CA4D53ED665A05E8fFjEM" TargetMode="External"/><Relationship Id="rId70" Type="http://schemas.openxmlformats.org/officeDocument/2006/relationships/hyperlink" Target="consultantplus://offline/ref=92969716DC061E5EB77D3C74CF64FD0A027804BEC3C0C5D5200BE09DED97C86A939784C8A863D134E091221ACD1D31C8CA4D53ED665A05E8fFjEM" TargetMode="External"/><Relationship Id="rId71" Type="http://schemas.openxmlformats.org/officeDocument/2006/relationships/hyperlink" Target="consultantplus://offline/ref=92969716DC061E5EB77D3C74CF64FD0A027804BEC3C0C5D5200BE09DED97C86A939784C8A863D134E491221ACD1D31C8CA4D53ED665A05E8fFjEM" TargetMode="External"/><Relationship Id="rId72" Type="http://schemas.openxmlformats.org/officeDocument/2006/relationships/hyperlink" Target="consultantplus://offline/ref=92969716DC061E5EB77D3C74CF64FD0A027804BEC3C0C5D5200BE09DED97C86A939784C8A863D135E091221ACD1D31C8CA4D53ED665A05E8fFjEM" TargetMode="External"/><Relationship Id="rId73" Type="http://schemas.openxmlformats.org/officeDocument/2006/relationships/hyperlink" Target="consultantplus://offline/ref=92969716DC061E5EB77D3C74CF64FD0A027804BEC3C0C5D5200BE09DED97C86A939784C8A860D635E091221ACD1D31C8CA4D53ED665A05E8fFjEM" TargetMode="External"/><Relationship Id="rId74" Type="http://schemas.openxmlformats.org/officeDocument/2006/relationships/hyperlink" Target="consultantplus://offline/ref=92969716DC061E5EB77D3C74CF64FD0A027804BEC3C0C5D5200BE09DED97C86A939784C8A860D635E291221ACD1D31C8CA4D53ED665A05E8fFjEM" TargetMode="External"/><Relationship Id="rId75" Type="http://schemas.openxmlformats.org/officeDocument/2006/relationships/hyperlink" Target="consultantplus://offline/ref=92969716DC061E5EB77D3C74CF64FD0A027804BEC3C0C5D5200BE09DED97C86A939784C8A860D635E891221ACD1D31C8CA4D53ED665A05E8fFjEM" TargetMode="External"/><Relationship Id="rId76" Type="http://schemas.openxmlformats.org/officeDocument/2006/relationships/hyperlink" Target="consultantplus://offline/ref=92969716DC061E5EB77D3C74CF64FD0A027804BEC3C0C5D5200BE09DED97C86A939784C8A860D73CE291221ACD1D31C8CA4D53ED665A05E8fFjEM" TargetMode="External"/><Relationship Id="rId77" Type="http://schemas.openxmlformats.org/officeDocument/2006/relationships/hyperlink" Target="consultantplus://offline/ref=92969716DC061E5EB77D3C74CF64FD0A027804BEC3C0C5D5200BE09DED97C86A939784C8A860D73CE491221ACD1D31C8CA4D53ED665A05E8fFjEM" TargetMode="External"/><Relationship Id="rId78" Type="http://schemas.openxmlformats.org/officeDocument/2006/relationships/hyperlink" Target="consultantplus://offline/ref=92969716DC061E5EB77D3C74CF64FD0A027804BEC3C0C5D5200BE09DED97C86A939784C8A860D73CE691221ACD1D31C8CA4D53ED665A05E8fFjEM" TargetMode="External"/><Relationship Id="rId79" Type="http://schemas.openxmlformats.org/officeDocument/2006/relationships/hyperlink" Target="consultantplus://offline/ref=92969716DC061E5EB77D3C74CF64FD0A027804BEC3C0C5D5200BE09DED97C86A939784C8A860D73DE491221ACD1D31C8CA4D53ED665A05E8fFjEM" TargetMode="External"/><Relationship Id="rId80" Type="http://schemas.openxmlformats.org/officeDocument/2006/relationships/hyperlink" Target="consultantplus://offline/ref=92969716DC061E5EB77D3C74CF64FD0A027804BEC3C0C5D5200BE09DED97C86A939784C8A860D73DE691221ACD1D31C8CA4D53ED665A05E8fFjEM" TargetMode="External"/><Relationship Id="rId81" Type="http://schemas.openxmlformats.org/officeDocument/2006/relationships/hyperlink" Target="consultantplus://offline/ref=92969716DC061E5EB77D3C74CF64FD0A027804BEC3C0C5D5200BE09DED97C86A939784C8A860D73DE891221ACD1D31C8CA4D53ED665A05E8fFjEM" TargetMode="External"/><Relationship Id="rId82" Type="http://schemas.openxmlformats.org/officeDocument/2006/relationships/hyperlink" Target="consultantplus://offline/ref=92969716DC061E5EB77D3C74CF64FD0A027804BEC3C0C5D5200BE09DED97C86A939784C8A860D73EE091221ACD1D31C8CA4D53ED665A05E8fFjEM" TargetMode="External"/><Relationship Id="rId83" Type="http://schemas.openxmlformats.org/officeDocument/2006/relationships/hyperlink" Target="consultantplus://offline/ref=92969716DC061E5EB77D3C74CF64FD0A027804BEC3C0C5D5200BE09DED97C86A939784C8A860D73EE691221ACD1D31C8CA4D53ED665A05E8fFjEM" TargetMode="External"/><Relationship Id="rId84" Type="http://schemas.openxmlformats.org/officeDocument/2006/relationships/hyperlink" Target="consultantplus://offline/ref=92969716DC061E5EB77D3C74CF64FD0A027804BEC3C0C5D5200BE09DED97C86A939784C8A860D73EE891221ACD1D31C8CA4D53ED665A05E8fFjEM" TargetMode="External"/><Relationship Id="rId85" Type="http://schemas.openxmlformats.org/officeDocument/2006/relationships/hyperlink" Target="consultantplus://offline/ref=92969716DC061E5EB77D3C74CF64FD0A027804BEC3C0C5D5200BE09DED97C86A939784C8A860D73FE091221ACD1D31C8CA4D53ED665A05E8fFjEM" TargetMode="External"/><Relationship Id="rId86" Type="http://schemas.openxmlformats.org/officeDocument/2006/relationships/hyperlink" Target="consultantplus://offline/ref=92969716DC061E5EB77D3C74CF64FD0A027804BEC3C0C5D5200BE09DED97C86A939784C8A863D138E291221ACD1D31C8CA4D53ED665A05E8fFjEM" TargetMode="External"/><Relationship Id="rId87" Type="http://schemas.openxmlformats.org/officeDocument/2006/relationships/hyperlink" Target="consultantplus://offline/ref=92969716DC061E5EB77D3C74CF64FD0A027804BEC3C0C5D5200BE09DED97C86A939784C8A863D135E291221ACD1D31C8CA4D53ED665A05E8fFjEM" TargetMode="External"/><Relationship Id="rId88" Type="http://schemas.openxmlformats.org/officeDocument/2006/relationships/hyperlink" Target="consultantplus://offline/ref=92969716DC061E5EB77D3C74CF64FD0A027804BEC3C0C5D5200BE09DED97C86A939784C8A863DE3BE091221ACD1D31C8CA4D53ED665A05E8fFjEM" TargetMode="External"/><Relationship Id="rId89" Type="http://schemas.openxmlformats.org/officeDocument/2006/relationships/hyperlink" Target="consultantplus://offline/ref=92969716DC061E5EB77D3C74CF64FD0A027804BEC3C0C5D5200BE09DED97C86A939784C8A863DE35E491221ACD1D31C8CA4D53ED665A05E8fFjEM" TargetMode="External"/><Relationship Id="rId90" Type="http://schemas.openxmlformats.org/officeDocument/2006/relationships/hyperlink" Target="consultantplus://offline/ref=92969716DC061E5EB77D3C74CF64FD0A027804BEC3C0C5D5200BE09DED97C86A939784C8A86DD73FE691221ACD1D31C8CA4D53ED665A05E8fFjEM" TargetMode="External"/><Relationship Id="rId91" Type="http://schemas.openxmlformats.org/officeDocument/2006/relationships/hyperlink" Target="consultantplus://offline/ref=92969716DC061E5EB77D3C74CF64FD0A027804BEC3C0C5D5200BE09DED97C86A939784C8A863DF3DE291221ACD1D31C8CA4D53ED665A05E8fFjEM" TargetMode="External"/><Relationship Id="rId92" Type="http://schemas.openxmlformats.org/officeDocument/2006/relationships/hyperlink" Target="consultantplus://offline/ref=92969716DC061E5EB77D3C74CF64FD0A027804BEC3C0C5D5200BE09DED97C86A939784C8A863DF3EE891221ACD1D31C8CA4D53ED665A05E8fFjEM" TargetMode="External"/><Relationship Id="rId93" Type="http://schemas.openxmlformats.org/officeDocument/2006/relationships/hyperlink" Target="consultantplus://offline/ref=92969716DC061E5EB77D3C74CF64FD0A027804BEC3C0C5D5200BE09DED97C86A939784C8A863DF3BE091221ACD1D31C8CA4D53ED665A05E8fFjEM" TargetMode="External"/><Relationship Id="rId94" Type="http://schemas.openxmlformats.org/officeDocument/2006/relationships/hyperlink" Target="consultantplus://offline/ref=92969716DC061E5EB77D3C74CF64FD0A027804BEC3C0C5D5200BE09DED97C86A939784C8A862D334E291221ACD1D31C8CA4D53ED665A05E8fFjEM" TargetMode="External"/><Relationship Id="rId95" Type="http://schemas.openxmlformats.org/officeDocument/2006/relationships/hyperlink" Target="consultantplus://offline/ref=92969716DC061E5EB77D3C74CF64FD0A027804BEC3C0C5D5200BE09DED97C86A939784C8A86DD73FE091221ACD1D31C8CA4D53ED665A05E8fFjEM" TargetMode="External"/><Relationship Id="rId96" Type="http://schemas.openxmlformats.org/officeDocument/2006/relationships/hyperlink" Target="consultantplus://offline/ref=92969716DC061E5EB77D3C74CF64FD0A027804BEC3C0C5D5200BE09DED97C86A939784C8A86DD73FE291221ACD1D31C8CA4D53ED665A05E8fFjEM" TargetMode="External"/><Relationship Id="rId97" Type="http://schemas.openxmlformats.org/officeDocument/2006/relationships/hyperlink" Target="consultantplus://offline/ref=92969716DC061E5EB77D3C74CF64FD0A027804BEC3C0C5D5200BE09DED97C86A939784C8A862DE3DE891221ACD1D31C8CA4D53ED665A05E8fFjEM" TargetMode="External"/><Relationship Id="rId98" Type="http://schemas.openxmlformats.org/officeDocument/2006/relationships/hyperlink" Target="consultantplus://offline/ref=92969716DC061E5EB77D3C74CF64FD0A027804BEC3C0C5D5200BE09DED97C86A939784C8A862DE3EE091221ACD1D31C8CA4D53ED665A05E8fFjEM" TargetMode="External"/><Relationship Id="rId99" Type="http://schemas.openxmlformats.org/officeDocument/2006/relationships/hyperlink" Target="consultantplus://offline/ref=92969716DC061E5EB77D3C74CF64FD0A027804BEC3C0C5D5200BE09DED97C86A939784C8A862DE3EE291221ACD1D31C8CA4D53ED665A05E8fFjEM" TargetMode="External"/><Relationship Id="rId100" Type="http://schemas.openxmlformats.org/officeDocument/2006/relationships/hyperlink" Target="consultantplus://offline/ref=92969716DC061E5EB77D3C74CF64FD0A027804BEC3C0C5D5200BE09DED97C86A939784C8A862DF3CE491221ACD1D31C8CA4D53ED665A05E8fFjEM" TargetMode="External"/><Relationship Id="rId101" Type="http://schemas.openxmlformats.org/officeDocument/2006/relationships/hyperlink" Target="consultantplus://offline/ref=92969716DC061E5EB77D3C74CF64FD0A027804BEC3C0C5D5200BE09DED97C86A939784C8A862DF38E891221ACD1D31C8CA4D53ED665A05E8fFjEM" TargetMode="External"/><Relationship Id="rId102" Type="http://schemas.openxmlformats.org/officeDocument/2006/relationships/hyperlink" Target="consultantplus://offline/ref=92969716DC061E5EB77D3C74CF64FD0A027804BEC3C0C5D5200BE09DED97C86A939784C8A862DE39E891221ACD1D31C8CA4D53ED665A05E8fFjEM" TargetMode="External"/><Relationship Id="rId103" Type="http://schemas.openxmlformats.org/officeDocument/2006/relationships/hyperlink" Target="consultantplus://offline/ref=92969716DC061E5EB77D3C74CF64FD0A027804BEC3C0C5D5200BE09DED97C86A939784C8A862DE3BE291221ACD1D31C8CA4D53ED665A05E8fFjEM" TargetMode="External"/><Relationship Id="rId104" Type="http://schemas.openxmlformats.org/officeDocument/2006/relationships/hyperlink" Target="consultantplus://offline/ref=92969716DC061E5EB77D3C74CF64FD0A027804BEC3C0C5D5200BE09DED97C86A939784C8A862DE3BE491221ACD1D31C8CA4D53ED665A05E8fFjEM" TargetMode="External"/><Relationship Id="rId105" Type="http://schemas.openxmlformats.org/officeDocument/2006/relationships/hyperlink" Target="consultantplus://offline/ref=92969716DC061E5EB77D3C74CF64FD0A027804BEC3C0C5D5200BE09DED97C86A939784C8A862DE3BE691221ACD1D31C8CA4D53ED665A05E8fFjEM" TargetMode="External"/><Relationship Id="rId106" Type="http://schemas.openxmlformats.org/officeDocument/2006/relationships/hyperlink" Target="consultantplus://offline/ref=92969716DC061E5EB77D3C74CF64FD0A027804BEC3C0C5D5200BE09DED97C86A939784C8A862DE3BE891221ACD1D31C8CA4D53ED665A05E8fFjEM" TargetMode="External"/><Relationship Id="rId107" Type="http://schemas.openxmlformats.org/officeDocument/2006/relationships/hyperlink" Target="consultantplus://offline/ref=92969716DC061E5EB77D3C74CF64FD0A027804BEC3C0C5D5200BE09DED97C86A939784C8A862DE34E091221ACD1D31C8CA4D53ED665A05E8fFjEM" TargetMode="External"/><Relationship Id="rId108" Type="http://schemas.openxmlformats.org/officeDocument/2006/relationships/hyperlink" Target="consultantplus://offline/ref=92969716DC061E5EB77D3C74CF64FD0A027804BEC3C0C5D5200BE09DED97C86A939784C8A862DE34E291221ACD1D31C8CA4D53ED665A05E8fFjEM" TargetMode="External"/><Relationship Id="rId109" Type="http://schemas.openxmlformats.org/officeDocument/2006/relationships/hyperlink" Target="consultantplus://offline/ref=92969716DC061E5EB77D3C74CF64FD0A027804BEC3C0C5D5200BE09DED97C86A939784C8A862DE34E891221ACD1D31C8CA4D53ED665A05E8fFjEM" TargetMode="External"/><Relationship Id="rId110" Type="http://schemas.openxmlformats.org/officeDocument/2006/relationships/hyperlink" Target="consultantplus://offline/ref=92969716DC061E5EB77D3C74CF64FD0A027804BEC3C0C5D5200BE09DED97C86A939784C8A862DF3DE291221ACD1D31C8CA4D53ED665A05E8fFjEM" TargetMode="External"/><Relationship Id="rId111" Type="http://schemas.openxmlformats.org/officeDocument/2006/relationships/hyperlink" Target="consultantplus://offline/ref=92969716DC061E5EB77D3C74CF64FD0A027804BEC3C0C5D5200BE09DED97C86A939784C8A86DD73DE691221ACD1D31C8CA4D53ED665A05E8fFjEM" TargetMode="External"/><Relationship Id="rId112" Type="http://schemas.openxmlformats.org/officeDocument/2006/relationships/hyperlink" Target="consultantplus://offline/ref=92969716DC061E5EB77D3C74CF64FD0A027804BEC3C0C5D5200BE09DED97C86A939784C8A862DF38E491221ACD1D31C8CA4D53ED665A05E8fFjEM" TargetMode="External"/><Relationship Id="rId113" Type="http://schemas.openxmlformats.org/officeDocument/2006/relationships/hyperlink" Target="consultantplus://offline/ref=92969716DC061E5EB77D3C74CF64FD0A027804BEC3C0C5D5200BE09DED97C86A939784C8A862DF39E491221ACD1D31C8CA4D53ED665A05E8fFjEM" TargetMode="External"/><Relationship Id="rId114" Type="http://schemas.openxmlformats.org/officeDocument/2006/relationships/hyperlink" Target="consultantplus://offline/ref=92969716DC061E5EB77D3C74CF64FD0A027804BEC3C0C5D5200BE09DED97C86A939784C8A862DF39E691221ACD1D31C8CA4D53ED665A05E8fFjEM" TargetMode="External"/><Relationship Id="rId115" Type="http://schemas.openxmlformats.org/officeDocument/2006/relationships/hyperlink" Target="consultantplus://offline/ref=92969716DC061E5EB77D3C74CF64FD0A027804BEC3C0C5D5200BE09DED97C86A939784C8A862DF39E891221ACD1D31C8CA4D53ED665A05E8fFjEM" TargetMode="External"/><Relationship Id="rId116" Type="http://schemas.openxmlformats.org/officeDocument/2006/relationships/hyperlink" Target="consultantplus://offline/ref=92969716DC061E5EB77D3C74CF64FD0A027804BEC3C0C5D5200BE09DED97C86A939784C8A86DD73FE491221ACD1D31C8CA4D53ED665A05E8fFjEM" TargetMode="External"/><Relationship Id="rId117" Type="http://schemas.openxmlformats.org/officeDocument/2006/relationships/hyperlink" Target="consultantplus://offline/ref=92969716DC061E5EB77D3C74CF64FD0A027804BEC3C0C5D5200BE09DED97C86A939784C8A862DE3AE691221ACD1D31C8CA4D53ED665A05E8fFjEM" TargetMode="External"/><Relationship Id="rId118" Type="http://schemas.openxmlformats.org/officeDocument/2006/relationships/hyperlink" Target="consultantplus://offline/ref=92969716DC061E5EB77D3C74CF64FD0A027804BEC3C0C5D5200BE09DED97C86A939784C8A862DF35E091221ACD1D31C8CA4D53ED665A05E8fFjEM" TargetMode="External"/><Relationship Id="rId119" Type="http://schemas.openxmlformats.org/officeDocument/2006/relationships/hyperlink" Target="consultantplus://offline/ref=92969716DC061E5EB77D3C74CF64FD0A027804BEC3C0C5D5200BE09DED97C86A939784C8A862DF35E291221ACD1D31C8CA4D53ED665A05E8fFjEM" TargetMode="External"/><Relationship Id="rId120" Type="http://schemas.openxmlformats.org/officeDocument/2006/relationships/hyperlink" Target="consultantplus://offline/ref=92969716DC061E5EB77D3C74CF64FD0A027804BEC3C0C5D5200BE09DED97C86A939784C8A860D738E291221ACD1D31C8CA4D53ED665A05E8fFjEM" TargetMode="External"/><Relationship Id="rId121" Type="http://schemas.openxmlformats.org/officeDocument/2006/relationships/hyperlink" Target="consultantplus://offline/ref=92969716DC061E5EB77D3C74CF64FD0A027804BEC3C0C5D5200BE09DED97C86A939784C8A964D63BE491221ACD1D31C8CA4D53ED665A05E8fFjEM" TargetMode="External"/><Relationship Id="rId122" Type="http://schemas.openxmlformats.org/officeDocument/2006/relationships/hyperlink" Target="consultantplus://offline/ref=92969716DC061E5EB77D3C74CF64FD0A027804BEC3C0C5D5200BE09DED97C86A939784C8A967DE3DE091221ACD1D31C8CA4D53ED665A05E8fFjEM" TargetMode="External"/><Relationship Id="rId123" Type="http://schemas.openxmlformats.org/officeDocument/2006/relationships/hyperlink" Target="consultantplus://offline/ref=92969716DC061E5EB77D3C74CF64FD0A027804BEC3C0C5D5200BE09DED97C86A939784C8A967DE3EE091221ACD1D31C8CA4D53ED665A05E8fFjEM" TargetMode="External"/><Relationship Id="rId124" Type="http://schemas.openxmlformats.org/officeDocument/2006/relationships/hyperlink" Target="consultantplus://offline/ref=92969716DC061E5EB77D3C74CF64FD0A027804BEC3C0C5D5200BE09DED97C86A939784C8A96CD13AE991221ACD1D31C8CA4D53ED665A05E8fFjEM" TargetMode="External"/><Relationship Id="rId125" Type="http://schemas.openxmlformats.org/officeDocument/2006/relationships/hyperlink" Target="consultantplus://offline/ref=92969716DC061E5EB77D3C74CF64FD0A027804BEC3C0C5D5200BE09DED97C86A939784C8A967DF3EE091221ACD1D31C8CA4D53ED665A05E8fFjEM" TargetMode="External"/><Relationship Id="rId126" Type="http://schemas.openxmlformats.org/officeDocument/2006/relationships/hyperlink" Target="consultantplus://offline/ref=92969716DC061E5EB77D3C74CF64FD0A027804BEC3C0C5D5200BE09DED97C86A939784C8A967DF3EE291221ACD1D31C8CA4D53ED665A05E8fFjEM" TargetMode="External"/><Relationship Id="rId127" Type="http://schemas.openxmlformats.org/officeDocument/2006/relationships/hyperlink" Target="consultantplus://offline/ref=92969716DC061E5EB77D3C74CF64FD0A027804BEC3C0C5D5200BE09DED97C86A939784C8A967DF3EE491221ACD1D31C8CA4D53ED665A05E8fFjEM" TargetMode="External"/><Relationship Id="rId128" Type="http://schemas.openxmlformats.org/officeDocument/2006/relationships/hyperlink" Target="consultantplus://offline/ref=92969716DC061E5EB77D3C74CF64FD0A027804BEC3C0C5D5200BE09DED97C86A939784C8A967DF3EE891221ACD1D31C8CA4D53ED665A05E8fFjEM" TargetMode="External"/><Relationship Id="rId129" Type="http://schemas.openxmlformats.org/officeDocument/2006/relationships/hyperlink" Target="consultantplus://offline/ref=92969716DC061E5EB77D3C74CF64FD0A027804BEC3C0C5D5200BE09DED97C86A939784C8A967DF3FE091221ACD1D31C8CA4D53ED665A05E8fFjEM" TargetMode="External"/><Relationship Id="rId130" Type="http://schemas.openxmlformats.org/officeDocument/2006/relationships/hyperlink" Target="consultantplus://offline/ref=92969716DC061E5EB77D3C74CF64FD0A027804BEC3C0C5D5200BE09DED97C86A939784C8A967DF3FE291221ACD1D31C8CA4D53ED665A05E8fFjEM" TargetMode="External"/><Relationship Id="rId131" Type="http://schemas.openxmlformats.org/officeDocument/2006/relationships/hyperlink" Target="consultantplus://offline/ref=92969716DC061E5EB77D3C74CF64FD0A027804BEC3C0C5D5200BE09DED97C86A939784C8A967DF3FE491221ACD1D31C8CA4D53ED665A05E8fFjEM" TargetMode="External"/><Relationship Id="rId132" Type="http://schemas.openxmlformats.org/officeDocument/2006/relationships/hyperlink" Target="consultantplus://offline/ref=92969716DC061E5EB77D3C74CF64FD0A027804BEC3C0C5D5200BE09DED97C86A939784C8A967DF3FE691221ACD1D31C8CA4D53ED665A05E8fFjEM" TargetMode="External"/><Relationship Id="rId133" Type="http://schemas.openxmlformats.org/officeDocument/2006/relationships/hyperlink" Target="consultantplus://offline/ref=92969716DC061E5EB77D3C74CF64FD0A027804BEC3C0C5D5200BE09DED97C86A939784C8A967DF3FE891221ACD1D31C8CA4D53ED665A05E8fFjEM" TargetMode="External"/><Relationship Id="rId134" Type="http://schemas.openxmlformats.org/officeDocument/2006/relationships/hyperlink" Target="consultantplus://offline/ref=92969716DC061E5EB77D3C74CF64FD0A027804BEC3C0C5D5200BE09DED97C86A939784C8A967DF38E091221ACD1D31C8CA4D53ED665A05E8fFjEM" TargetMode="External"/><Relationship Id="rId135" Type="http://schemas.openxmlformats.org/officeDocument/2006/relationships/hyperlink" Target="consultantplus://offline/ref=92969716DC061E5EB77D3C74CF64FD0A027804BEC3C0C5D5200BE09DED97C86A939784C8A966DF3BE291221ACD1D31C8CA4D53ED665A05E8fFjEM" TargetMode="External"/><Relationship Id="rId136" Type="http://schemas.openxmlformats.org/officeDocument/2006/relationships/hyperlink" Target="consultantplus://offline/ref=92969716DC061E5EB77D3C74CF64FD0A027804BEC3C0C5D5200BE09DED97C86A939784C8A961D438E491221ACD1D31C8CA4D53ED665A05E8fFjEM" TargetMode="External"/><Relationship Id="rId137" Type="http://schemas.openxmlformats.org/officeDocument/2006/relationships/hyperlink" Target="consultantplus://offline/ref=92969716DC061E5EB77D3C74CF64FD0A027804BEC3C0C5D5200BE09DED97C86A939784C8A961D234E891221ACD1D31C8CA4D53ED665A05E8fFjEM" TargetMode="External"/><Relationship Id="rId138" Type="http://schemas.openxmlformats.org/officeDocument/2006/relationships/hyperlink" Target="consultantplus://offline/ref=92969716DC061E5EB77D3C74CF64FD0A027804BEC3C0C5D5200BE09DED97C86A939784C8A961D235E291221ACD1D31C8CA4D53ED665A05E8fFjEM" TargetMode="External"/><Relationship Id="rId139" Type="http://schemas.openxmlformats.org/officeDocument/2006/relationships/hyperlink" Target="consultantplus://offline/ref=92969716DC061E5EB77D3C74CF64FD0A027804BEC3C0C5D5200BE09DED97C86A939784C8A96CDE3DE391221ACD1D31C8CA4D53ED665A05E8fFjEM" TargetMode="External"/><Relationship Id="rId140" Type="http://schemas.openxmlformats.org/officeDocument/2006/relationships/hyperlink" Target="consultantplus://offline/ref=92969716DC061E5EB77D3C74CF64FD0A027804BEC3C0C5D5200BE09DED97C86A939784C8A96CDE3DE591221ACD1D31C8CA4D53ED665A05E8fFjEM" TargetMode="External"/><Relationship Id="rId141" Type="http://schemas.openxmlformats.org/officeDocument/2006/relationships/hyperlink" Target="consultantplus://offline/ref=92969716DC061E5EB77D3C74CF64FD0A027804BEC3C0C5D5200BE09DED97C86A939784C8AA65D135E791221ACD1D31C8CA4D53ED665A05E8fFjEM" TargetMode="External"/><Relationship Id="rId142" Type="http://schemas.openxmlformats.org/officeDocument/2006/relationships/hyperlink" Target="consultantplus://offline/ref=92969716DC061E5EB77D3C74CF64FD0A027804BEC3C0C5D5200BE09DED97C86A939784C8A865D03AE391221ACD1D31C8CA4D53ED665A05E8fFjEM" TargetMode="External"/><Relationship Id="rId143" Type="http://schemas.openxmlformats.org/officeDocument/2006/relationships/hyperlink" Target="consultantplus://offline/ref=92969716DC061E5EB77D3C74CF64FD0A027804BEC3C0C5D5200BE09DED97C86A939784C8A960D73BE891221ACD1D31C8CA4D53ED665A05E8fFjEM" TargetMode="External"/><Relationship Id="rId144" Type="http://schemas.openxmlformats.org/officeDocument/2006/relationships/hyperlink" Target="consultantplus://offline/ref=92969716DC061E5EB77D3C74CF64FD0A027804BEC3C0C5D5200BE09DED97C86A939784C8A865D03BE991221ACD1D31C8CA4D53ED665A05E8fFjEM" TargetMode="External"/><Relationship Id="rId145" Type="http://schemas.openxmlformats.org/officeDocument/2006/relationships/hyperlink" Target="consultantplus://offline/ref=92969716DC061E5EB77D3C74CF64FD0A027804BEC3C0C5D5200BE09DED97C86A939784C8A865D03BE791221ACD1D31C8CA4D53ED665A05E8fFjEM" TargetMode="External"/><Relationship Id="rId146" Type="http://schemas.openxmlformats.org/officeDocument/2006/relationships/hyperlink" Target="consultantplus://offline/ref=92969716DC061E5EB77D3C74CF64FD0A027804BEC3C0C5D5200BE09DED97C86A939784C8A960D73EE091221ACD1D31C8CA4D53ED665A05E8fFjEM" TargetMode="External"/><Relationship Id="rId147" Type="http://schemas.openxmlformats.org/officeDocument/2006/relationships/hyperlink" Target="consultantplus://offline/ref=92969716DC061E5EB77D3C74CF64FD0A027804BEC3C0C5D5200BE09DED97C86A939784C8A960D43BE291221ACD1D31C8CA4D53ED665A05E8fFjEM" TargetMode="External"/><Relationship Id="rId148" Type="http://schemas.openxmlformats.org/officeDocument/2006/relationships/hyperlink" Target="consultantplus://offline/ref=92969716DC061E5EB77D3C74CF64FD0A027804BEC3C0C5D5200BE09DED97C86A939784C8A960D73EE291221ACD1D31C8CA4D53ED665A05E8fFjEM" TargetMode="External"/><Relationship Id="rId149" Type="http://schemas.openxmlformats.org/officeDocument/2006/relationships/hyperlink" Target="consultantplus://offline/ref=92969716DC061E5EB77D3C74CF64FD0A027804BEC3C0C5D5200BE09DED97C86A939784C8A960D735E891221ACD1D31C8CA4D53ED665A05E8fFjEM" TargetMode="External"/><Relationship Id="rId150" Type="http://schemas.openxmlformats.org/officeDocument/2006/relationships/hyperlink" Target="consultantplus://offline/ref=92969716DC061E5EB77D3C74CF64FD0A027804BEC3C0C5D5200BE09DED97C86A939784C8A960D43DE491221ACD1D31C8CA4D53ED665A05E8fFjEM" TargetMode="External"/><Relationship Id="rId151" Type="http://schemas.openxmlformats.org/officeDocument/2006/relationships/hyperlink" Target="consultantplus://offline/ref=92969716DC061E5EB77D3C74CF64FD0A027804BEC3C0C5D5200BE09DED97C86A939784C8A960D43BE091221ACD1D31C8CA4D53ED665A05E8fFjEM" TargetMode="External"/><Relationship Id="rId152" Type="http://schemas.openxmlformats.org/officeDocument/2006/relationships/hyperlink" Target="consultantplus://offline/ref=92969716DC061E5EB77D3C74CF64FD0A027804BEC3C0C5D5200BE09DED97C86A939784C8A960D43EE691221ACD1D31C8CA4D53ED665A05E8fFjEM" TargetMode="External"/><Relationship Id="rId153" Type="http://schemas.openxmlformats.org/officeDocument/2006/relationships/hyperlink" Target="consultantplus://offline/ref=92969716DC061E5EB77D3C74CF64FD0A027804BEC3C0C5D5200BE09DED97C86A939784C8A960D43FE491221ACD1D31C8CA4D53ED665A05E8fFjEM" TargetMode="External"/><Relationship Id="rId154" Type="http://schemas.openxmlformats.org/officeDocument/2006/relationships/hyperlink" Target="consultantplus://offline/ref=92969716DC061E5EB77D3C74CF64FD0A027804BEC3C0C5D5200BE09DED97C86A939784C8A960D438E091221ACD1D31C8CA4D53ED665A05E8fFjEM" TargetMode="External"/><Relationship Id="rId155" Type="http://schemas.openxmlformats.org/officeDocument/2006/relationships/hyperlink" Target="consultantplus://offline/ref=92969716DC061E5EB77D3C74CF64FD0A027804BEC3C0C5D5200BE09DED97C86A939784C8A960D438E291221ACD1D31C8CA4D53ED665A05E8fFjEM" TargetMode="External"/><Relationship Id="rId156" Type="http://schemas.openxmlformats.org/officeDocument/2006/relationships/hyperlink" Target="consultantplus://offline/ref=92969716DC061E5EB77D3C74CF64FD0A027804BEC3C0C5D5200BE09DED97C86A939784C8A960D438E491221ACD1D31C8CA4D53ED665A05E8fFjEM" TargetMode="External"/><Relationship Id="rId157" Type="http://schemas.openxmlformats.org/officeDocument/2006/relationships/hyperlink" Target="consultantplus://offline/ref=92969716DC061E5EB77D3C74CF64FD0A027804BEC3C0C5D5200BE09DED97C86A939784C8A862DF34E091221ACD1D31C8CA4D53ED665A05E8fFjEM" TargetMode="External"/><Relationship Id="rId158" Type="http://schemas.openxmlformats.org/officeDocument/2006/relationships/hyperlink" Target="consultantplus://offline/ref=92969716DC061E5EB77D3C74CF64FD0A027804BEC3C0C5D5200BE09DED97C86A939784C8AA65DE3CE391221ACD1D31C8CA4D53ED665A05E8fFjEM" TargetMode="External"/><Relationship Id="rId159" Type="http://schemas.openxmlformats.org/officeDocument/2006/relationships/hyperlink" Target="consultantplus://offline/ref=92969716DC061E5EB77D3C74CF64FD0A027804BEC3C0C5D5200BE09DED97C86A939784C8AA65DE3DE591221ACD1D31C8CA4D53ED665A05E8fFjEM" TargetMode="External"/><Relationship Id="rId160" Type="http://schemas.openxmlformats.org/officeDocument/2006/relationships/hyperlink" Target="consultantplus://offline/ref=92969716DC061E5EB77D3C74CF64FD0A027804BEC3C0C5D5200BE09DED97C86A939784C8AA65DE3CE791221ACD1D31C8CA4D53ED665A05E8fFjEM" TargetMode="External"/><Relationship Id="rId161" Type="http://schemas.openxmlformats.org/officeDocument/2006/relationships/hyperlink" Target="consultantplus://offline/ref=92969716DC061E5EB77D3C74CF64FD0A027804BEC3C0C5D5200BE09DED97C86A939784C8AA65DE3DE191221ACD1D31C8CA4D53ED665A05E8fFjEM" TargetMode="External"/><Relationship Id="rId162" Type="http://schemas.openxmlformats.org/officeDocument/2006/relationships/hyperlink" Target="consultantplus://offline/ref=92969716DC061E5EB77D3C74CF64FD0A027804BEC3C0C5D5200BE09DED97C86A939784C8A860D73DE291221ACD1D31C8CA4D53ED665A05E8fFjEM" TargetMode="External"/><Relationship Id="rId163" Type="http://schemas.openxmlformats.org/officeDocument/2006/relationships/hyperlink" Target="consultantplus://offline/ref=92969716DC061E5EB77D3C74CF64FD0A027804BEC3C0C5D5200BE09DED97C86A939784C8A860D738E091221ACD1D31C8CA4D53ED665A05E8fFjEM" TargetMode="External"/><Relationship Id="rId164" Type="http://schemas.openxmlformats.org/officeDocument/2006/relationships/hyperlink" Target="consultantplus://offline/ref=92969716DC061E5EB77D3C74CF64FD0A027804BEC3C0C5D5200BE09DED97C86A939784C8A863D334E091221ACD1D31C8CA4D53ED665A05E8fFjEM" TargetMode="External"/><Relationship Id="rId165" Type="http://schemas.openxmlformats.org/officeDocument/2006/relationships/hyperlink" Target="consultantplus://offline/ref=92969716DC061E5EB77D3C74CF64FD0A027804BEC3C0C5D5200BE09DED97C86A939784C8A862DF34E891221ACD1D31C8CA4D53ED665A05E8fFjEM" TargetMode="Externa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34:00Z</dcterms:created>
  <dc:creator>1</dc:creator>
  <dc:description/>
  <dc:language>en-US</dc:language>
  <cp:lastModifiedBy>Диваева</cp:lastModifiedBy>
  <dcterms:modified xsi:type="dcterms:W3CDTF">2025-01-14T13:34:00Z</dcterms:modified>
  <cp:revision>3</cp:revision>
  <dc:subject/>
  <dc:title/>
</cp:coreProperties>
</file>