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2.2.1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6 декабря 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дицинских организаций, оказывающих медицинскую помощь в условиях стационара с указанием коэффициента достижения целевых показателей уровня заработной платы медицинских работников, предусмотренного «дорожными картами» развития здравоохран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20"/>
        <w:gridCol w:w="4690"/>
        <w:gridCol w:w="1559"/>
      </w:tblGrid>
      <w:tr>
        <w:trPr>
          <w:trHeight w:val="12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 ТФОМС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тижения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РБ" в Азо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Б" в Азо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Аксайском райо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 "Леге арт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агаевском райо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оковском райо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рхнедонском райо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селовском райо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Шолох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олгодо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Дуб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Егорлык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авет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ерноград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имовник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гальниц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итм -Юг" Кагаль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ме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шар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онстантин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уйбыше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ртын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твеево-Курга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ют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 "ЦРБ" в Мороз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ясник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Неклин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бли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ктябрь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рл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есчанокоп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ролетар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емонтне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одионово-Несветай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емикаракор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овет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рас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ц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N 3" в Тацин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Усть-Донец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ел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имля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Чертк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 им. Н.А. Семашко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г. Ростова-на-Дон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4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6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8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 N 20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КДЦ "Здоровье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 N 1" в г. Ростове-на-Д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"Клиническая больница "РЖД-Медицина" города Ростова-на-Дон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Ц "Со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9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остовский 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ЦГБ" в г. Аз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Батай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Волгодо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Волгодо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Волгодо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Гу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Донец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Звере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Каменске-Шахтин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Каменске-Шахтин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расносулин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леров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3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ГБ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9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ИБ" в г. Новочеркас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ГБ" в г. Новошахтинск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СМП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 "Первая городская больница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8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ДиЮП "Мир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им. В.И. Ленина" в г. Шах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Шах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2" в г. Шах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К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В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1" в г. Таганро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0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2" в г.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"НМИЦ онкологии" Минздрав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2" г.Шах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ПЦ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нкодиспанс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ОУ ВПО Рост ГМУ Минздрав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КВ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2:00Z</dcterms:created>
  <dc:creator>user</dc:creator>
  <dc:description/>
  <cp:keywords/>
  <dc:language>en-US</dc:language>
  <cp:lastModifiedBy>Ильенко</cp:lastModifiedBy>
  <cp:lastPrinted>2022-01-26T11:29:00Z</cp:lastPrinted>
  <dcterms:modified xsi:type="dcterms:W3CDTF">2025-01-13T13:04:00Z</dcterms:modified>
  <cp:revision>4</cp:revision>
  <dc:subject/>
  <dc:title/>
</cp:coreProperties>
</file>