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2.2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 Тарифному соглашению от 26 декабря 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оказывающих медицинскую помощь в условиях стационара с указанием уровня (подуровня) МО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72"/>
        <w:gridCol w:w="7214"/>
      </w:tblGrid>
      <w:tr>
        <w:trPr>
          <w:trHeight w:val="11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 ТФОМС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 и ее уровень и подуровень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РБ" в Азов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агае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Верхнедон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Волгодо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Егорлык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Зимовни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Кагальниц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итм -Юг" Кагальницкого района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ме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Константи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Милют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 "ЦРБ" в Мороз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Мясни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Некли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Орл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Пролета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9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остовский КДЦ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Боко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Весело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Шолох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Дуб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Завет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Каша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Куйбыше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Марты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Матвеево-Курга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Обли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Октябрь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Песчанокоп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Ремонтне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Родионово-Несветай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Совет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Тац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Усть-Донец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Цел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Черт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ЦРБ" в Азов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Семикарако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расовском районе  </w:t>
            </w:r>
          </w:p>
        </w:tc>
      </w:tr>
      <w:tr>
        <w:trPr>
          <w:trHeight w:val="37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Цимля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ородская больница N 7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012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КДЦ "Здоровье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Белокалитв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ородская больница N 1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БСМП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расносул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БСМП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Саль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ГБУ РО "ГКБСМП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 "Перв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Аксай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ерноград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6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 N 1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"Клиническая больница "РЖД-Медицина" города Ростова-на-Дону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Донец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Зверево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3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ДиЮП "Мир"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3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N 3" в Тацин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4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Городская больница N 8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Гуково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0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лер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ГБ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9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ИБ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шахти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ГБ" в г. Новошахтинск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им. В.И. Ленина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2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1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0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2" в г. Новошахти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2" г.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3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 "Леге артис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г. Ростова-на-Дону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кардио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ур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онк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5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хирур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6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онкоур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онкогинекологическое)</w:t>
            </w:r>
          </w:p>
        </w:tc>
      </w:tr>
      <w:tr>
        <w:trPr>
          <w:trHeight w:val="403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Ц "Сокол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610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01J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ОО "ГЦСМП"</w:t>
            </w:r>
          </w:p>
        </w:tc>
      </w:tr>
      <w:tr>
        <w:trPr>
          <w:trHeight w:val="3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9011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28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N 1" в г. Волгодонске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N 1" в г. Волгодонске </w:t>
            </w:r>
            <w:r>
              <w:rPr>
                <w:i/>
                <w:iCs/>
                <w:color w:val="000000"/>
              </w:rPr>
              <w:t>(отделение неврологическое для больных с ОНМК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" в г. Волгодонске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18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" в г. Новочеркасске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4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1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4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3701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СМП" в г. Таганроге</w:t>
            </w:r>
          </w:p>
        </w:tc>
      </w:tr>
      <w:tr>
        <w:trPr>
          <w:trHeight w:val="218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102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"НМИЦ онкологии" Минздрава России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нкодиспансер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№6" в  г. Ростова-на-Дону </w:t>
            </w:r>
            <w:r>
              <w:rPr>
                <w:i/>
                <w:iCs/>
                <w:color w:val="000000"/>
              </w:rPr>
              <w:t>(отделение 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офтальм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отоларинг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ревмат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8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кардиохирургии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хирургическое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нейро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карди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эндокрин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ГБ" в г. Каменске-Шахтинском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color w:val="000000"/>
              </w:rPr>
              <w:t>(отделение сосудистой хирургии)</w:t>
            </w:r>
          </w:p>
        </w:tc>
      </w:tr>
      <w:tr>
        <w:trPr>
          <w:trHeight w:val="49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iCs/>
                <w:color w:val="000000"/>
              </w:rPr>
              <w:t>(отделение кардиологическое</w:t>
            </w:r>
            <w:r>
              <w:rPr>
                <w:i/>
                <w:color w:val="000000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iCs/>
                <w:color w:val="000000"/>
              </w:rPr>
              <w:t>(отделение неврологическое с ОНМК)</w:t>
            </w:r>
          </w:p>
        </w:tc>
      </w:tr>
      <w:tr>
        <w:trPr>
          <w:trHeight w:val="30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</w:tr>
      <w:tr>
        <w:trPr>
          <w:trHeight w:val="41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КВД</w:t>
            </w:r>
          </w:p>
        </w:tc>
      </w:tr>
      <w:tr>
        <w:trPr>
          <w:trHeight w:val="34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3</w:t>
            </w:r>
          </w:p>
        </w:tc>
      </w:tr>
      <w:tr>
        <w:trPr>
          <w:trHeight w:val="27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Батайске</w:t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КБ"</w:t>
            </w:r>
          </w:p>
        </w:tc>
      </w:tr>
      <w:tr>
        <w:trPr>
          <w:trHeight w:val="27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</w:tr>
      <w:tr>
        <w:trPr>
          <w:trHeight w:val="2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ОУ ВПО Рост ГМУ Минздрава России</w:t>
            </w:r>
          </w:p>
        </w:tc>
      </w:tr>
      <w:tr>
        <w:trPr>
          <w:trHeight w:val="26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4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 им. Н.А. Семашко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 N 20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ЦГБ" в г. Азове</w:t>
            </w:r>
          </w:p>
        </w:tc>
      </w:tr>
      <w:tr>
        <w:trPr>
          <w:trHeight w:val="3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</w:tr>
      <w:tr>
        <w:trPr>
          <w:trHeight w:val="3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ВВ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ПЦ" 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1:00Z</dcterms:created>
  <dc:creator>user</dc:creator>
  <dc:description/>
  <cp:keywords/>
  <dc:language>en-US</dc:language>
  <cp:lastModifiedBy>Ильенко</cp:lastModifiedBy>
  <cp:lastPrinted>2022-01-26T11:29:00Z</cp:lastPrinted>
  <dcterms:modified xsi:type="dcterms:W3CDTF">2025-01-13T12:39:00Z</dcterms:modified>
  <cp:revision>3</cp:revision>
  <dc:subject/>
  <dc:title/>
</cp:coreProperties>
</file>