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.2.6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арифному соглашению от 26 декабря 2024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Перечень сочетанных (симультанных) хирургических вмешательств, выполняемых во время одной госпитализаци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ровень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2637"/>
        <w:gridCol w:w="2010"/>
        <w:gridCol w:w="2673"/>
      </w:tblGrid>
      <w:tr>
        <w:trPr>
          <w:tblHeader w:val="true"/>
          <w:trHeight w:val="493" w:hRule="atLeast"/>
        </w:trPr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перация 1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перация 2</w:t>
            </w:r>
          </w:p>
        </w:tc>
      </w:tr>
      <w:tr>
        <w:trPr>
          <w:trHeight w:val="1306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1.03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ранение рубцовой деформ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1.017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доброкачественных новообразований  кожи методом электрокоагуляции</w:t>
            </w:r>
          </w:p>
        </w:tc>
      </w:tr>
      <w:tr>
        <w:trPr>
          <w:trHeight w:val="31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1.03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ранение рубцовой деформ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1.01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доброкачественных новообразований кожи</w:t>
            </w:r>
          </w:p>
        </w:tc>
      </w:tr>
      <w:tr>
        <w:trPr>
          <w:trHeight w:val="31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1.01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сосудистой мальформ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1.01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доброкачественных новообразований кожи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1.01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сосудистой мальформ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1.017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доброкачественных новообразований кожи методом электрокоагуляции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8.02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ндоскопическое электрохирургическое удаление новообразования толстой кишк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9.01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полипа анального канала и прямой кишки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8.02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ндоскопическое электрохирургическое удаление новообразования толстой кишк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9.003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сечение анальной трещины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9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акоэмульсификация без интраокулярной линзы. Факофрагментация, факоаспирац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73.00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никающая склерэктомия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93.00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акоэмульсификация с имплантацией интраокулярной линз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7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ифицированная синустрабекулэктомия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93.00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акоэмульсификация с использованием фемтосекундного лазер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7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ифицированная синустрабекулэктомия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49.008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возная кератопласти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9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кстракапсулярная экстракция катаракты с имплантацией ИОЛ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7.061.00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ейлоринопластика (устранение врожденной расщелины верхней губы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7.04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стика уздечки верхней губы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7.061.00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ейлоринопластика (устранение врожденной расщелины верхней губы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7.04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стика уздечки языка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7.06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анопластика (устранение врожденной расщелины твердого и мягкого неба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7.04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стика уздечки верхней губы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7.06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анопластика (устранение врожденной расщелины твердого и мягкого неба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7.04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стика уздечки языка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1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кстирпация срединных кист и свищей ше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1.01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доброкачественных новообразований подкожно-жировой клетчатки</w:t>
            </w:r>
          </w:p>
        </w:tc>
      </w:tr>
      <w:tr>
        <w:trPr>
          <w:trHeight w:val="31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1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кстирпация срединных кист и свищей ше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1.01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доброкачественных новообразований кожи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1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кстирпация боковых свищей ше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1.01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доброкачественных новообразований подкожно-жировой клетчатки</w:t>
            </w:r>
          </w:p>
        </w:tc>
      </w:tr>
      <w:tr>
        <w:trPr>
          <w:trHeight w:val="31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1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кстирпация боковых свищей ше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1.01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доброкачественных новообразований кожи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7.01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истотомия или цистэктом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1.01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доброкачественных новообразований подкожно-жировой клетчатки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1.03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ранение рубцовой деформ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1.01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доброкачественных новообразований подкожно-жировой клетчатки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1.01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сосудистой мальформ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1.01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доброкачественных новообразований подкожно-жировой клетчатки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10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инородного тела, новообразования из глазниц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11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стика века (блефаропластика) без и с пересадкой тканей</w:t>
            </w:r>
          </w:p>
        </w:tc>
      </w:tr>
      <w:tr>
        <w:trPr>
          <w:trHeight w:val="31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7.01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истотомия или цистэктом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7.04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стика уздечки верхней губы</w:t>
            </w:r>
          </w:p>
        </w:tc>
      </w:tr>
      <w:tr>
        <w:trPr>
          <w:trHeight w:val="31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7.01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истотомия или цистэктом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7.04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стика уздечки нижней губ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ровень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2722"/>
        <w:gridCol w:w="1969"/>
        <w:gridCol w:w="2673"/>
      </w:tblGrid>
      <w:tr>
        <w:trPr>
          <w:tblHeader w:val="true"/>
          <w:trHeight w:val="653" w:hRule="atLeast"/>
        </w:trPr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перация 1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перация 2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0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омбэндартер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06.12.01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гиография бедренной артерии прямая, обеих сторон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0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омбоэктомия из сосудистого протез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06.12.01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гиография бедренной артерии прямая, обеих сторон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38.00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дренно - подколенное шунтирова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06.12.01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гиография бедренной артерии прямая, обеих сторон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08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ндартерэктомия каротид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06.12.00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гиография внутренней сонной артери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38.00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нно-подключичное шунтирова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06.12.00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гиография артерий верхней конечности прямая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06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поверхностных вен нижней конечност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ахово-бедренной грыж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06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поверхностных вен нижней конечност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1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ахово-бедренной грыжи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06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поверхностных вен нижней конечност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1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4.00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лецист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упочной грыж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4.00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лецист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околопупочной грыж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4.00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лецист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грыжи передней брюшной стенк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4.009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лецистэктомия лапароскопическ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упочной грыж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4.009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лецистэктомия лапароскопическ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околопупочной грыж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4.009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лецистэктомия лапароскопическ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грыжи передней брюшной стенк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4.00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лецистэктомия малоинвазив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упочной грыж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4.00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лецистэктомия малоинвазив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околопупочной грыж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4.00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лецистэктомия малоинвазив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грыжи передней брюшной стенк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9.026.00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стика диафрагмы с использованием видеоэндоскопических технолог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6.006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жирование пищевода эндоскопическое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митиреоид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4.009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лецистэктомия лапароскопическа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митиреоид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ахово-бедренной грыж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митиреоид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1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ахово-бедренной грыжи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митиреоид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1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митиреоид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упочной грыж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митиреоид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2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упочной грыжи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митиреоид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грыжи передней брюшной стенк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3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кция молочной желез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0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альпингэктомия лапаротомическа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3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кция молочной желез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1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параовариальной кисты лапаротомическое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3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кция молочной желез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6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кция яичника лапаротомическа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0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есарево сече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4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ерилизация маточных труб лапаротомическа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0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есарево сече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7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вязка маточных артерий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63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лагалищная экстирпация матки с придатками с использованием видеоэндоскопических технолог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8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льпоперинеоррафия и леваторопластика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6.033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допликация лапароскопическ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4.009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лецистэктомия лапароскопическая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8.02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ндоскопическое электрохирургическое удаление новообразования толстой киш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9.01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геморроидальных узл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8.071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сечение кисты почки лапароскопическо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01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кисты яичника с использованием видеоэндоскопических технологий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1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ансуретральная резекция простат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8.08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ансуретральная эндоскопическая цистолитотрипсия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111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стика верхних век без пересадки тканей чрескожным доступо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41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стика конъюнктивальной полости с использованием свободного лоскута слизистой со щек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14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стика опорно</w:t>
              <w:softHyphen/>
              <w:t>двигательной культи при анофтальм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41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стика конъюнктивальной полости с использованием свободного лоскута слизистой со щек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9.01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геморроидальных узл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9.003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сечение анальной трещины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9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Факоэмульсификация без интраокулярной линзы. Факофрагментация, факоаспираци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6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абекулотомия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9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акоэмульсификация без интраокулярной линзы. Факофрагментация, факоаспирац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14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конструкция угла передней камеры глаза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4.01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грыжи передней брюшной стенки с использованием сетчатых имплант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1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4.01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грыжи передней брюшной стенки с использованием сетчатых имплант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1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ахово-бедренной грыжи с использованием видеоэндоскопических технологий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упочной грыжи с использованием видеоэндоскопических технолог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1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упочной грыжи с использованием видеоэндоскопических технолог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1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ахово-бедренной грыжи с использованием видеоэндоскопических технологий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упочной грыж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ахово-бедренной грыж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грыжи передней брюшной стен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ахово-бедренной грыжи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8.013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стика носовой перегородки с использованием видеоэндоскопических технолог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8.017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айморотомия с использованием видеоэндоскопических технологий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9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акоэмульсификация без интраокулярной линзы. Факофрагментация, факоаспирац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11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силиконового масла (или иного высокомолекулярного соединения) из витреальной полост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9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висцерация глазного яблок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41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стика конъюнктивальной полости с использованием свободного лоскута слизистой со щеки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11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силиконового масла (или иного высокомолекулярного соединения) из витреальной полост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9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плантация интраокулярной линзы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1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визия бедренных артер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2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новка стента в сосуд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1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визия бедренных артер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2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лонная вазодилатаци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1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визия бедренных артер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16.12.026.01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лонная ангиопластика подвздошной артери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4.00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лецист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2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упочной грыжи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4.00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лецист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2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упочной грыж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4.00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лецист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4.01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грыжи передней брюшной стенк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4.009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лецистэктомия лапароскопическ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2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упочной грыжи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4.009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лецистэктомия лапароскопическ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2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упочной грыж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4.009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лецистэктомия лапароскопическ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4.01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грыжи передней брюшной стенк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4.00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лецистэктомия малоинвазив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2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упочной грыжи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4.00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лецистэктомия малоинвазив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2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упочной грыж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4.00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лецистэктомия малоинвазив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4.01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грыжи передней брюшной стенк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околопупочной грыж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1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упочной грыж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1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грыжи передней брюшной стен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1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упочной грыж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6.033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допликация лапароскопическая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упочной грыж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9.026.00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стика диафрагмы с использованием видеоэндоскопических технологий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5.00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ранение грыжи пищеводного отверстия диафрагмы с использованием видеоэндоскопических технолог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6.046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апароскопическая диафрагмокрурорафия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5.00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ранение грыжи пищеводного отверстия диафрагмы с использованием видеоэндоскопических технолог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6.033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допликация лапароскопическая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4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11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отальная гистерэктомия (экстирпация матки) с придатками лапаротомическая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0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есарево сече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3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омэктомия (энуклеация миоматозных узлов) лапаротомическа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0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есарево сече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кисты яичника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0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есарево сече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6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кция яичника лапаротомическа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0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есарево сече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3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ропластика лапаротомическа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8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льпоперинеоррафия и леваторопластик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42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инговые операции при недержании моч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4.009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лецистэктомия лапароскопическ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63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лагалищная экстирпация матки с придатками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8.00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ппендэктомия с использованием видеоэндоскопических технолог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61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кция яичника с использованием видеоэндоскопических технологий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8.00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ппенд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6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кция яичника лапаротомическа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8.05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ансуретральная уретеролитоэкстракц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8.003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апароскопическая резекция почк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9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акоэмульсификация без интраокулярной линзы. Факофрагментация, факоаспирац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4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ератопластика (трансплантация роговицы)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9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акоэмульсификация без интраокулярной линзы. Факофрагментация, факоаспирац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8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мещение стекловидного тела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9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нуклеация глазного яблок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41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стика конъюнктивальной полости с использованием свободного лоскута слизистой со щеки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11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силиконового масла (или иного высокомолекулярного соединения) из витреальной полост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93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акоэмульсификация с имплантацией интраокулярной линзы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9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плантация интраокулярной линз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86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травитреальное введение лекарственных препарат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ровень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587"/>
        <w:gridCol w:w="2018"/>
        <w:gridCol w:w="2707"/>
      </w:tblGrid>
      <w:tr>
        <w:trPr>
          <w:tblHeader w:val="true"/>
          <w:trHeight w:val="607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перация 1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перация 2</w:t>
            </w:r>
          </w:p>
        </w:tc>
      </w:tr>
      <w:tr>
        <w:trPr>
          <w:trHeight w:val="6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2.00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митиреоидэктом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2.00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упочной грыжи с использованием сетчатых имплантов</w:t>
            </w:r>
          </w:p>
        </w:tc>
      </w:tr>
      <w:tr>
        <w:trPr>
          <w:trHeight w:val="31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8.01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миколэктомия правостороння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4.03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кция печени атипичная</w:t>
            </w:r>
          </w:p>
        </w:tc>
      </w:tr>
      <w:tr>
        <w:trPr>
          <w:trHeight w:val="6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2.00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упочной грыжи с использованием сетчатых имплант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1.00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2.00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упочной грыжи с использованием сетчатых имплант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1.00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ахово-бедренной грыжи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93.00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акоэмульсификация с имплантацией интраокулярной линз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49.00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автоматизированная эндотекатопластика</w:t>
            </w:r>
          </w:p>
        </w:tc>
      </w:tr>
      <w:tr>
        <w:trPr>
          <w:trHeight w:val="6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49.00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лойная кератопластик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93.00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акоэмульсификация с имплантацией интраокулярной линзы</w:t>
            </w:r>
          </w:p>
        </w:tc>
      </w:tr>
      <w:tr>
        <w:trPr>
          <w:trHeight w:val="6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89.00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треоэктомия задняя субтотальная закрыта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93.00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акоэмульсификация с имплантацией интраокулярной линз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ровень 4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2716"/>
        <w:gridCol w:w="1967"/>
        <w:gridCol w:w="2683"/>
      </w:tblGrid>
      <w:tr>
        <w:trPr>
          <w:tblHeader w:val="true"/>
          <w:trHeight w:val="709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перация 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перация 2</w:t>
            </w:r>
          </w:p>
        </w:tc>
      </w:tr>
      <w:tr>
        <w:trPr>
          <w:trHeight w:val="6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9.026.00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стика диафрагмы с использованием видеоэндоскопических технолог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6.032.00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ндоскопическая кардиодилятация пищевода баллонным кардиодилятатором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8.004.0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апароскопическая нефрэктом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1.00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ансуретральная резекция простаты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89.00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треоэктомия задняя субтотальная закрыт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9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плантация интраокулярной линзы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89.00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треоэктомия задняя субтотальная закрыт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8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уговое эпиклеральное пломбирование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11.008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стика глубокой бедренной артер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2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лонная вазодилатация</w:t>
            </w:r>
          </w:p>
        </w:tc>
      </w:tr>
      <w:tr>
        <w:trPr>
          <w:trHeight w:val="6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93.0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акоэмульсификация с использованием фемтосекундного лазер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49.00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автоматизированная эндотекатопластика</w:t>
            </w:r>
          </w:p>
        </w:tc>
      </w:tr>
      <w:tr>
        <w:trPr>
          <w:trHeight w:val="6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93.0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акоэмульсификация с использованием фемтосекундного лазер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93.00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акоэмульсификация с имплантацией интраокулярной линзы</w:t>
            </w:r>
          </w:p>
        </w:tc>
      </w:tr>
      <w:tr>
        <w:trPr>
          <w:trHeight w:val="1716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5.00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ранение грыжи пищеводного отверстия диафрагмы с использованием видеоэндоскопических технолог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5.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стика диафрагмы с использованием импланта</w:t>
            </w:r>
          </w:p>
        </w:tc>
      </w:tr>
      <w:tr>
        <w:trPr>
          <w:trHeight w:val="125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1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лагалищная тотальная гистерэктомия (экстирпация матки) с придаткам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42.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инговые операции при недержании мочи</w:t>
            </w:r>
          </w:p>
        </w:tc>
      </w:tr>
      <w:tr>
        <w:trPr>
          <w:trHeight w:val="1829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63.0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лагалищная экстирпация матки с придатками с использованием видеоэндоскопических технолог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42.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инговые операции при недержании мочи</w:t>
            </w:r>
          </w:p>
        </w:tc>
      </w:tr>
      <w:tr>
        <w:trPr>
          <w:trHeight w:val="6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49.00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лойная кератопластик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93.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акоэмульсификация с использованием фемтосекундного лазера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09.0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омбоэктомия из сосудистого протез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16.12.026.01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лонная ангиопластика подвздошной артерии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38.00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дренно - подколенное шунтировани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16.12.026.01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лонная ангиопластика подвздошной артерии</w:t>
            </w:r>
          </w:p>
        </w:tc>
      </w:tr>
      <w:tr>
        <w:trPr>
          <w:trHeight w:val="71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09.0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омбоэктомия из сосудистого протез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2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новка стента в сосуд</w:t>
            </w:r>
          </w:p>
        </w:tc>
      </w:tr>
      <w:tr>
        <w:trPr>
          <w:trHeight w:val="69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11.008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стика глубокой бедренной артер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2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новка стента в сосуд</w:t>
            </w:r>
          </w:p>
        </w:tc>
      </w:tr>
      <w:tr>
        <w:trPr>
          <w:trHeight w:val="97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11.008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стика глубокой бедренной артер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16.12.026.01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лонная ангиопластика подвздошной артерии</w:t>
            </w:r>
          </w:p>
        </w:tc>
      </w:tr>
      <w:tr>
        <w:trPr>
          <w:trHeight w:val="719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09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омбэндартерэктом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2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новка стента в сосуд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09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омбэндартерэктом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16.12.026.01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лонная ангиопластика подвздошной артерии</w:t>
            </w:r>
          </w:p>
        </w:tc>
      </w:tr>
      <w:tr>
        <w:trPr>
          <w:trHeight w:val="145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38.00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дренно - подколенное шунтировани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26.00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лонная ангиопластика подколенной артерии и магистральных артерий голени</w:t>
            </w:r>
          </w:p>
        </w:tc>
      </w:tr>
      <w:tr>
        <w:trPr>
          <w:trHeight w:val="6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38.00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дренно - подколенное шунтировани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26.00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лонная ангиопластика со стентированием подколенной артерии и магистральных артерий голени</w:t>
            </w:r>
          </w:p>
        </w:tc>
      </w:tr>
      <w:tr>
        <w:trPr>
          <w:trHeight w:val="6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89.00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треоэктомия задняя субтотальная закрыт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93.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акоэмульсификация с использованием фемтосекундного лазер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6:43:00Z</dcterms:created>
  <dc:creator>Глебова</dc:creator>
  <dc:description/>
  <cp:keywords/>
  <dc:language>en-US</dc:language>
  <cp:lastModifiedBy>Ильенко</cp:lastModifiedBy>
  <cp:lastPrinted>2022-01-05T10:22:00Z</cp:lastPrinted>
  <dcterms:modified xsi:type="dcterms:W3CDTF">2025-01-13T06:48:00Z</dcterms:modified>
  <cp:revision>4</cp:revision>
  <dc:subject/>
  <dc:title/>
</cp:coreProperties>
</file>